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+Name ___________________________________________________________________ Period _____________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his rubric must be turned in with your informational paper!</w:t>
      </w:r>
    </w:p>
    <w:p>
      <w:pPr>
        <w:pStyle w:val="Normal"/>
        <w:rPr>
          <w:color w:val="FF0000"/>
          <w:sz w:val="40"/>
          <w:szCs w:val="40"/>
        </w:rPr>
      </w:pPr>
      <w:r>
        <w:rPr>
          <w:sz w:val="40"/>
          <w:szCs w:val="40"/>
        </w:rPr>
        <w:t xml:space="preserve">Writing and Composition: </w:t>
      </w:r>
      <w:r>
        <w:rPr/>
        <w:t xml:space="preserve">Students will master the techniques of effective </w:t>
      </w:r>
      <w:r>
        <w:rPr>
          <w:b/>
          <w:sz w:val="28"/>
        </w:rPr>
        <w:t>informational</w:t>
      </w:r>
      <w:r>
        <w:rPr/>
        <w:t xml:space="preserve">, literary, and persuasive writing, demonstrate the use of a range of strategies, research techniques, and persistence when engaging with difficult texts or examining complex problems or issues </w:t>
      </w:r>
      <w:r>
        <w:rPr>
          <w:color w:val="FF0000"/>
        </w:rPr>
        <w:t>(this is the Research and Reasoning graduate statement that seems to apply)</w:t>
      </w:r>
      <w:r>
        <w:rPr/>
        <w:t xml:space="preserve">, and apply standard English conventions to effectively communicate with written language.  </w:t>
      </w:r>
      <w:r>
        <w:rPr>
          <w:color w:val="FF0000"/>
        </w:rPr>
        <w:t>IDEA:  What if we make a separate rubric for R&amp;R that can be applied either with a writing rubric OR an Oral Expression rubric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Your informational paper will be evaluated using the following rubric: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831"/>
        <w:gridCol w:w="3016"/>
        <w:gridCol w:w="3016"/>
        <w:gridCol w:w="2874"/>
      </w:tblGrid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Rubric Category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Exceeds Standards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Meets Standards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Approaching Standards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Below Standards</w:t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Introduce a precise claim and create an organization that establishes clear relationships among the claim, reasons, and evidence. (CCSS: W.9 -10.1a)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The claim addresses the topic.  It is engaging and sophisticated and is clearly established and sustained throughout the paper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Highly developed introduction sets forth the purpose of the paper and effectively hooks the reader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The claim addresses the topic.  It is clearly established and sustained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Clear introduction sets forth the purpose of the paper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 xml:space="preserve">The claim is hard to find and must be inferred; the writer struggled with narrowing the topic. 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Introduction is weak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 xml:space="preserve">There is no claim.  The reader is not sure what the topic was. 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Introduction is not developed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Use words, phrases, and clauses to link the major sections of the text, create cohesion, and clarify the relationships between claim(s) and reasons, and between reasons and evidence.  (CCSS: W.9 - 10.1c)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Provide a concluding statement or section that follows from and supports the argument presented. (CCSS: W.9 -10.1e)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Sentences vary extensively in length and structure. 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Ideas are clearly, purposely, logically, and smoothly connected using sophisticated transitional words and phrases.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>Evidence and analysis insightfully support the claim.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The conclusion effectively reviews the most important points by synthesizing the information previously presented.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Sentences vary in length and structure. 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Ideas are connected in a functional arrangement of content that sustains a logical order</w:t>
            </w: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 using transition words  and phrases. </w:t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>Evidence and analysis clearly support the claim.</w:t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The conclusion reviews the most important points of the paper and ties the ideas together adequately. </w:t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Sentences only occasionally vary in length and structure.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9"/>
                <w:szCs w:val="19"/>
              </w:rPr>
              <w:t>Ideas are connected inconsistently through the use of illogical transition words and phrases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Evidence for claim is present while analysis is attempted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The conclusion recalls some important points of the paper but does not tie ideas together adequately. 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Sentences rarely vary in length and structure. 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There is little or no attempt to connect ideas and information in a logical order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No evidence and / or analysis is attempted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The conclusion does not review the paper’s  main points.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831"/>
        <w:gridCol w:w="3016"/>
        <w:gridCol w:w="3016"/>
        <w:gridCol w:w="2874"/>
      </w:tblGrid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9"/>
                <w:szCs w:val="19"/>
              </w:rPr>
              <w:t>Produce clear and coherent writing in which the development, organization, and style are appropriate to task, purpose, and audience. (CCSS: W.9-10.5)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Establish and maintain a formal style and objective tone while attending to the norms and conventions of the discipline in which they are writing. (CCSS: W.9-10.1d)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There is a sharp, distinct, and insightful controlling point made about a single topic with evident awareness of task and audience.  There is a clear focus to the paper.</w:t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Writer’s voice is perfectly attuned to the subject matter of the paper.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The tone created by the writer demonstrates exceptional understanding of the subject. </w:t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 xml:space="preserve">There is a clear controlling point made about a single topic with general awareness of task and audience.  </w:t>
            </w: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>The paper includes a single focus.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/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                                                           </w:t>
            </w: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Writer’s voice is appropriate to the subject matter of the paper.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/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                                                             </w:t>
            </w: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The tone created by the writer demonstrates an understanding of the subject. </w:t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 xml:space="preserve">There is vague evidence of a controlling point made about a single topic with an inconsistent awareness of task and audience.  </w:t>
            </w: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The paper includes a focus, but it may be unclear.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Writer’s voice is sometimes inappropriate to the subject matter of the paper.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The tone created by the writer demonstrates very little understanding of the subject. </w:t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There is </w:t>
            </w:r>
            <w:r>
              <w:rPr>
                <w:rFonts w:eastAsia="Calibri" w:cs="Calibri" w:ascii="Calibri" w:hAnsi="Calibri"/>
                <w:sz w:val="19"/>
                <w:szCs w:val="19"/>
              </w:rPr>
              <w:t xml:space="preserve">little or no evidence of a controlling point about a single topic.  </w:t>
            </w: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The paper’s focus is not clear. 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/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                                                       </w:t>
            </w: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Writer’s voice is not appropriate to the subject matter of the paper.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/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                                                         </w:t>
            </w: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The tone created by the writer demonstrates no understanding of the subject. </w:t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Demonstrate command of the conventions of standard English capitalization, punctuation, and spelling when writing. (CCSS: L.9-10.2)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Use of grammar enhances the flow of the piece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Minimal errors in grammar, mechanics, or spelling occur, but they do not impede understanding.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ind w:left="720" w:hanging="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Errors in grammar, mechanics or spelling detract from the work and impede understanding but could be fixed with some attention to detail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 xml:space="preserve">There are “no excuse” errors </w:t>
            </w:r>
            <w:r>
              <w:rPr>
                <w:rFonts w:eastAsia="Calibri" w:cs="Calibri" w:ascii="Calibri" w:hAnsi="Calibri"/>
                <w:b/>
                <w:bCs/>
                <w:sz w:val="19"/>
                <w:szCs w:val="19"/>
              </w:rPr>
              <w:t>such as</w:t>
            </w:r>
            <w:r>
              <w:rPr>
                <w:rFonts w:eastAsia="Calibri" w:cs="Calibri" w:ascii="Calibri" w:hAnsi="Calibri"/>
                <w:sz w:val="19"/>
                <w:szCs w:val="19"/>
              </w:rPr>
              <w:t xml:space="preserve"> misspelling their/they’re/there, you’re/your (or other common homophones), misuse of then/than, not capitalizing the personal pronoun “I,” or a variety of other offenses. 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Use technology, including the Internet, to produce, publish, and update individual or shared writing products (CCSS: W.9-10.6)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 xml:space="preserve">The finished appearance is of superior quality, is formatted according to MLA conventions, and includes well-placed graphics or thoughtful use of fonts. 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he narrative is posted to the appropriate teacher-designated location (Turnitin.com / blog / wiki)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Presentation/formatting of the narrative is standard and predictable and follows MLA conventions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he narrative is posted to the appropriate teacher-designated location (Turnitin.com / blog / wiki)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 xml:space="preserve">Presentation/formatting confuses the message and does not follow MLA conventions accurately. 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he narrative is posted to the appropriate teacher-designated location (Turnitin.com / blog / wiki)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MLA elements are missing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he narrative is turned in but is not posted to the appropriate teacher-designated location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</w:r>
    </w:p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ments:</w:t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Non-Scoreabl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s illegible; includes so many indecipherable words that no sense can be made of the respons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s incoherent; words are legible; syntax is so garbled that response makes no sens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s insufficient; does not include enough to assess domains adequately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s a blank paper</w:t>
      </w:r>
    </w:p>
    <w:p>
      <w:pPr>
        <w:pStyle w:val="Normal"/>
        <w:spacing w:before="100" w:after="10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Off-Prompt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s readable but did not respond to prompt.</w:t>
      </w:r>
    </w:p>
    <w:p>
      <w:pPr>
        <w:sectPr>
          <w:type w:val="continuous"/>
          <w:pgSz w:orient="landscape" w:w="15840" w:h="12240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21:07:00Z</dcterms:created>
  <dc:creator>Chris Warner</dc:creator>
  <dc:description/>
  <cp:keywords/>
  <dc:language>en-US</dc:language>
  <cp:lastModifiedBy>.</cp:lastModifiedBy>
  <cp:lastPrinted>2012-11-14T15:29:00Z</cp:lastPrinted>
  <dcterms:modified xsi:type="dcterms:W3CDTF">2012-12-06T21:07:00Z</dcterms:modified>
  <cp:revision>2</cp:revision>
  <dc:subject/>
  <dc:title/>
</cp:coreProperties>
</file>